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MakeMaker  </w:t>
      </w:r>
      <w:r>
        <w:rPr>
          <w:rFonts w:cs="宋体;SimSun" w:ascii="宋体;SimSun" w:hAnsi="宋体;SimSun"/>
          <w:color w:val="000000"/>
          <w:sz w:val="24"/>
          <w:szCs w:val="24"/>
        </w:rPr>
        <w:t>1.7.34-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by Adam Kennedy and Contributors.</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2010 Gisle Aas &lt;gisle@aas.no&gt;.</w:t>
      </w:r>
    </w:p>
    <w:p>
      <w:pPr>
        <w:pStyle w:val="Normal"/>
        <w:spacing w:lineRule="exact" w:line="420"/>
        <w:rPr>
          <w:rFonts w:ascii="Arial" w:hAnsi="Arial" w:cs="Arial"/>
        </w:rPr>
      </w:pPr>
      <w:r>
        <w:rPr>
          <w:rFonts w:cs="Arial" w:ascii="Arial" w:hAnsi="Arial"/>
        </w:rPr>
        <w:t>Copyright 2007-2013 by Makamaka Hannyaharamitu</w:t>
      </w:r>
    </w:p>
    <w:p>
      <w:pPr>
        <w:pStyle w:val="Normal"/>
        <w:spacing w:lineRule="exact" w:line="420"/>
        <w:rPr>
          <w:rFonts w:ascii="Arial" w:hAnsi="Arial" w:cs="Arial"/>
        </w:rPr>
      </w:pPr>
      <w:r>
        <w:rPr>
          <w:rFonts w:cs="Arial" w:ascii="Arial" w:hAnsi="Arial"/>
        </w:rPr>
        <w:t>Copyright 2004 by Daniel Muey</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2007-2009 Tim Jenness.</w:t>
      </w:r>
    </w:p>
    <w:p>
      <w:pPr>
        <w:pStyle w:val="Normal"/>
        <w:spacing w:lineRule="exact" w:line="420"/>
        <w:rPr>
          <w:rFonts w:ascii="Arial" w:hAnsi="Arial" w:cs="Arial"/>
        </w:rPr>
      </w:pPr>
      <w:r>
        <w:rPr>
          <w:rFonts w:cs="Arial" w:ascii="Arial" w:hAnsi="Arial"/>
        </w:rPr>
        <w:t>Copyright (C) 1999-2007 Tim Jenness and the UK Particle Physics and Astronomy Research Council.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jrB0e2n1BhlqMBRZ/sS2fzhzQGIKRZZsHHDqB8ljf8Vq8CEj9p0tl5MS/nLuEI3wl65Tb3
HH4KeqKjzMDfudCLc59F3HYBzCiTDrMyjyP7BvGMmqyvOo2rYNUo0wMFCM68JRMGeKru1MXD
tca6ckTg35Dm/52rzVBf13wtJQ8KurSth7TA/avzIjZMzwgNCEzMD1Sz+vspYc3WzXVQkYLZ
1BK0g4NZoDmaPJB+LI</vt:lpwstr>
  </property>
  <property fmtid="{D5CDD505-2E9C-101B-9397-08002B2CF9AE}" pid="3" name="_2015_ms_pID_7253431">
    <vt:lpwstr>9MKprjmcn6ZsrzDsiRjrrweCeWRzgt6cb5Ab8tlLVF2f8VD8cM7k7e
c9v7k8M0VgaJvsvOVMu0xEIVfsR+1HAhjo/ujsuh5YQPRKUNelGH30lrss9BipcoAT495HbH
97101aBYB0COIMAyT5luwXqhX30r0GadeUOPsuNd873ktEYZY5kOlh+bU3W5lmyXR6O3O/1g
mf9aA3JMkbOKjJi1a1ZpWKmz+z60M6KmgRja</vt:lpwstr>
  </property>
  <property fmtid="{D5CDD505-2E9C-101B-9397-08002B2CF9AE}" pid="4" name="_2015_ms_pID_7253431_00">
    <vt:lpwstr>_2015_ms_pID_7253431</vt:lpwstr>
  </property>
  <property fmtid="{D5CDD505-2E9C-101B-9397-08002B2CF9AE}" pid="5" name="_2015_ms_pID_7253432">
    <vt:lpwstr>UR2cyLEM1UxJrkQyE0L6B41aApddlQIrkfln
EpXtld3PhLu+iqms+0n9AdSx/QG7jr1sOkd4EzDFyXLx0tTh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